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6477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18"/>
          <w:szCs w:val="1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ЛИНСЬКА МІСЬКА  РА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ИТОМИР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0"/>
        <w:rPr/>
      </w:pPr>
      <w:r>
        <w:rPr>
          <w:b/>
          <w:caps/>
          <w:sz w:val="36"/>
          <w:szCs w:val="36"/>
        </w:rPr>
        <w:t xml:space="preserve">      </w:t>
      </w: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0"/>
        </w:rPr>
        <w:t xml:space="preserve">       </w:t>
      </w: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5783580" cy="2222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3760" cy="22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2pt" to="458.95pt,10.9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ід 06 жовтня 2017 року №155 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</w:rPr>
        <w:t>Програми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пітального ремонт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житлового фонду у м. Малині на 2017-2019р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місцеве самоврядування в Україні», з метою належного утримання житлового фонду міста  Малина,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</w:rPr>
        <w:t>Програми </w:t>
      </w:r>
      <w:r>
        <w:rPr>
          <w:sz w:val="28"/>
          <w:szCs w:val="28"/>
        </w:rPr>
        <w:t xml:space="preserve"> капітального ремонту житлового фонду у  м. Малині на 2017-2019рр.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. Абзац 2 розділу 3 доповнити пунктом наступного змісту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оведення капітального ремонту внутрішньобудинкових мереж тепло-, водопостачання з встановленням загальнобудинкових вузлів обліку теплової енергії та централізованого водопостачання»;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нести зміни до обсягів фінансування   </w:t>
      </w:r>
      <w:r>
        <w:rPr>
          <w:color w:val="000000"/>
          <w:sz w:val="28"/>
          <w:szCs w:val="28"/>
        </w:rPr>
        <w:t>Програми </w:t>
      </w:r>
      <w:r>
        <w:rPr>
          <w:sz w:val="28"/>
          <w:szCs w:val="28"/>
        </w:rPr>
        <w:t xml:space="preserve"> капітального ремонту житлового фонду у  м. Малині на 2017-2019рр. та викласти додатки №1, №2 до програми  в новій редакції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О.Г.Шост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іковський П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адча Л.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653" w:charSpace="0"/>
        </w:sectPr>
        <w:pStyle w:val="Normal"/>
        <w:rPr>
          <w:sz w:val="28"/>
          <w:szCs w:val="28"/>
        </w:rPr>
      </w:pPr>
      <w:r>
        <w:rPr>
          <w:sz w:val="18"/>
          <w:szCs w:val="18"/>
        </w:rPr>
        <w:t>Кучевська Л.В.</w:t>
      </w:r>
      <w:r>
        <w:rPr/>
        <w:t xml:space="preserve">              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Додаток №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Програми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апітального ремонту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житлового фон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капітального ремонту житлового фонду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лина на 2017-2019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8000,00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134"/>
        <w:gridCol w:w="1241"/>
        <w:gridCol w:w="1418"/>
        <w:gridCol w:w="1559"/>
      </w:tblGrid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І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рі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,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іввласники квартир (нежитлових приміщень) багатоквартирного будинку, житлово-експлуатаційні підприємства             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льової участі відповідно до розділу 6.2 Програ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80" w:hanging="0"/>
        <w:rPr/>
      </w:pPr>
      <w:r>
        <w:rPr>
          <w:sz w:val="28"/>
          <w:szCs w:val="28"/>
        </w:rPr>
        <w:t>Додаток № 2 до Програми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>капітального ремонту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>житлового фонду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ями діяльності та заходи міської 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капітального ремонту житлового фонду м. Малин на 2017-2019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37"/>
        <w:gridCol w:w="3597"/>
        <w:gridCol w:w="1477"/>
        <w:gridCol w:w="1766"/>
        <w:gridCol w:w="1733"/>
        <w:gridCol w:w="1965"/>
        <w:gridCol w:w="19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напрямку діяльності (пріоритетні завданн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ів прогр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 фінан-сува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 (вартість), тис. гр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ий результа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а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нкі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пітальний ремонт покрівель багатоквартирних будинків </w:t>
            </w:r>
            <w:r>
              <w:rPr>
                <w:sz w:val="26"/>
                <w:szCs w:val="26"/>
              </w:rPr>
              <w:t>(потреба у виконанн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монтів ( в т.ч. на умовах спів- фінансування) в 9 будинках на рік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К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інші джер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 етап: 2017р. 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50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І етап: 2018р.</w:t>
            </w:r>
          </w:p>
          <w:p>
            <w:pPr>
              <w:pStyle w:val="Normal"/>
              <w:ind w:left="-84" w:right="-83" w:hanging="0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70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ІІ етап: 2019р.</w:t>
            </w:r>
          </w:p>
          <w:p>
            <w:pPr>
              <w:pStyle w:val="Normal"/>
              <w:ind w:left="-84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0</w:t>
            </w:r>
          </w:p>
          <w:p>
            <w:pPr>
              <w:pStyle w:val="Normal"/>
              <w:ind w:left="-84" w:right="-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 2500,00</w:t>
            </w:r>
          </w:p>
          <w:p>
            <w:pPr>
              <w:pStyle w:val="Normal"/>
              <w:ind w:left="-84" w:right="-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84" w:right="-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84" w:right="-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ащення технічних характерист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ів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8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а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нкі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фасадів, міжпанельних швів, відмосток (потреба по панельних  будинках – 4 будинків, по фасадах в центральній частині міста – за окремими паспортами фасадів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ЖК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держав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інші джер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 етап: 2017р. 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етап: 2018р.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3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І етап: 2019р.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50,00</w:t>
            </w:r>
          </w:p>
          <w:p>
            <w:pPr>
              <w:pStyle w:val="Normal"/>
              <w:ind w:left="-397" w:right="-85" w:firstLine="22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 38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кращення технічних характеристик основних елементів будинків, фасадів</w:t>
            </w:r>
          </w:p>
        </w:tc>
      </w:tr>
      <w:tr>
        <w:trPr>
          <w:trHeight w:val="2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іт відповід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БНіП та технічний нагляд за будівництв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і роботи на об’єкти капремонт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ЖК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етап: 2017р.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0,00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етап: 2018 р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ІІ етап: 2019р. 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60,00</w:t>
            </w:r>
          </w:p>
          <w:p>
            <w:pPr>
              <w:pStyle w:val="Normal"/>
              <w:ind w:left="-84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4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 150,00</w:t>
            </w:r>
          </w:p>
          <w:p>
            <w:pPr>
              <w:pStyle w:val="Normal"/>
              <w:ind w:left="-84" w:right="-8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 д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атку ремонт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іт</w:t>
            </w:r>
          </w:p>
        </w:tc>
      </w:tr>
      <w:tr>
        <w:trPr>
          <w:trHeight w:val="4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а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нкі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необхідних робіт з  усунення аварійних ситуацій елементів житлових будинків  (тріщи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рійних парапетів, зруйнованих балконів неприватизованих квартир, фрагментів стін, що загрожують обвало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ЖК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держав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, інші джер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етап: 2017 р.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60,00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етап: 2018 р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6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ІІ етап: 2019р. 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6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 18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ун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ментів</w:t>
            </w:r>
          </w:p>
        </w:tc>
      </w:tr>
      <w:tr>
        <w:trPr>
          <w:trHeight w:val="40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кошторис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апремон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фті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ачергові технічні огля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ЖК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етап: 2017 р.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,00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етап: 2018 р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ІІ етап: 2019р. 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4" w:right="-8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 5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овки щод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фт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еч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фті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італьний ремонт  ліфті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ЖК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держав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інші джер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етап: 2017 р.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,00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етап: 2018 р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4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ІІ етап: 2019р. 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0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84" w:right="-8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 34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сплуат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фт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а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нкі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італьний ремонт внутрішньобудинкових систем тепло- та водопостачання, каналізації на умовах співфінансування ( потреба по 10-20 будинків на рік), встановлення лічильників,перетворювачів частоти, ліквідація загальнобудинкових обліків електроенергії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ЖК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держав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інші джер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етап: 2017 р.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40,00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етап: 2018 р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2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ІІ етап: 2019р. 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74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70" w:right="-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 137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іс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лов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г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а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нкі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італьний ремонт </w:t>
            </w:r>
            <w:r>
              <w:rPr>
                <w:sz w:val="28"/>
                <w:szCs w:val="28"/>
              </w:rPr>
              <w:t>внутрішньобудинкових мереж тепло-, водопостачання з встановленням загально будинкових вузлів обліку теплової енергії та централізованого водопостач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ЖК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держав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 етап: 2017 р.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00,00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 етап: 2018 р</w:t>
            </w:r>
          </w:p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0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ІІ етап: 2019р.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0,00</w:t>
            </w:r>
          </w:p>
          <w:p>
            <w:pPr>
              <w:pStyle w:val="Normal"/>
              <w:ind w:left="-84" w:right="-8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 3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            О.М. Гордіє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  <w:b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05:00Z</dcterms:created>
  <dc:creator>DJKG7</dc:creator>
  <dc:description/>
  <cp:keywords/>
  <dc:language>en-US</dc:language>
  <cp:lastModifiedBy>Admin</cp:lastModifiedBy>
  <cp:lastPrinted>2017-10-09T12:01:00Z</cp:lastPrinted>
  <dcterms:modified xsi:type="dcterms:W3CDTF">2017-10-09T08:01:00Z</dcterms:modified>
  <cp:revision>8</cp:revision>
  <dc:subject/>
  <dc:title>Додаток</dc:title>
</cp:coreProperties>
</file>